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65809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38729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