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14132264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141322644"/>
      <w:bookmarkStart w:id="1" w:name="__Fieldmark__0_314132264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