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76826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11742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37025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52122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