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AX_HIST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history size of all the window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history siz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REDO, G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