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UN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UN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all hidde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UNE_CONV "?l1 ... lr. t1 /\ ... /\ eqn1 /\ ... /\ eqnr /\ ... /\ tp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l1 ... lr. t1 /\ ... /\ eqn1 /\ ... /\ eqnr /\ ... /\ t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1 /\ ... /\ 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each {eqni} has the form {"!y1 ... ym. li x1 ... xn = b"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} does not appear free in any of the other conjuncts or in {b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orks if one or more of the {eqni}'s are not present, that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} is not free in any of the conjuncts, but does not work if {li}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more than one of the conjuncts. {p} may be zero, that is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s may be {eqni}'s. In this case the result will be simply {T} 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for each {eqni}, {m} and {n} may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erm is not of the specified form or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}'s are free in more than one of the conjuncts or if the equ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} is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UNE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?l2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(!(x:num). l1 x = F) /\ (!x. l2 x = ~(out x)) /\ (!(x:num). out x = T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?l2 l1. (!x. l1 x = F) /\ (!x. l2 x = ~out x) /\ (!x. out x = T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out x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_ONCE_CONV, PRUNE_ONE_CONV, PRUNE_SOME_CONV, PRUNE_SOME_RIGH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_RIGH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