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,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searches for matching subterms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once at each subterm, in the manner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. The rewrites which are used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 and the set of tautologi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See {GEN_REWRITE_RULE} for the gener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s to rewrite an objec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does not fail;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can be used to rewrite a theorem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RULE, 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