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61038319"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66669108"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2080169885"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412031542"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