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1254122218"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715844994"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494619914"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1879556720"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1880739145"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1270844675"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