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82182900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75580622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35150488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3323082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54021100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77590623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1881154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1150606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