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a_con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ingle pool model for Ca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a_concen_type 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au</w:t>
        <w:tab/>
        <w:tab/>
        <w:t>time constant of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_base</w:t>
        <w:tab/>
        <w:tab/>
        <w:t>resting (base level)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>equals 1/(ion_charge * Faraday *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</w:t>
        <w:tab/>
        <w:tab/>
        <w:t>Resulting concentraton of Ca++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>Intermediate result, Ca - Ca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</w:t>
        <w:tab/>
        <w:tab/>
        <w:t>Holds thickness of shell (used by read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aConcen  [in src/segment/Ca_conc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concentr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I_Ca  Ik              Receives ionic current Ik from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 Ca_base         Sets Ca_base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_Ca Ik fraction     Receives fractional current Ik*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 delta_Ik    Add delta_Ik to incom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  delta_Ik    Subtract delta_Ik from incom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ingle shell model for Ca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s  dC/dt = B*Ik - C/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 = Ca_base +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I units, where concentration is moles/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illi-moles/liter) and current is in amperes, theory giv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5.2e-6/(shell volume).  In practice, B is a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tted or estimated from experiment, as buffering, non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of Ca, etc., will modify this value.  If thi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 the readcell routine calculates B by dividing the "den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n the cell parameter file by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.  Otherwise, it scales as a true she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of a shell having thickness thick.  A negativ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density" parameter may be used to indicate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taken as an absolute value of B, without sca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bu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ad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