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olver Algebra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SolverDefinition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SolverDefinitionsMatrices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b matrix is a linear transformation between finite dimensional vect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Assembling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Assembling a matrix means defining it's action in terms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ually stored in a spars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 = A^T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Definite (resp. semi-definite) positiv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igenvalue are \f$&gt;0\f$ (resp \f$\geq 0\f$) or \f$x^TAx &gt;0\, \forall x\f$ (resp. \f$x^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q 0\, \forall x\f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Definite (resp. semi-negative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igenvalue are \f$&lt;0\f$ (resp. \f$\leq 0\f$) or \f$x^TAx &lt;0 \forall x\f$ (resp \f$x^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q 0\, \forall x)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ndefinit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s positive and negative eigenvalue (Stokes, Helmholtz)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\f$x,y\f$ such that \f$x^TAx &gt; 0 &gt; y^T A y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SolverDefinitionsPreconditioners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ubsection SolverDefinitionsPreconditioning Pre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onditioning improves the conditioning of the Krylov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Left pre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gather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^{-1} A) x = P^{-1}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 P^{-1} b, (P^{-1}A) P^{-1} b, (P^{-1}A)^2 P^{-1} b, \dotsc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gather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Right pre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gather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P^{-1}) P x =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 b, (P^{-1}A)b, (P^{-1}A)^2b, \dotsc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gather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product \f$P^{-1}A\f$ or \f$A P^{-1}\f$ is \b never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ubsection SolverDefinitionsPreconditioner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b preconditioner \f$\mathcal{P}\f$ is a method for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(just a linear function, not assembled!)  \f$P^{-1} = \mathcal{P}(A,A_p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matrix \f$A\f$ and extra information \f$A_p\f$, such that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\f$P^{-1}A\f$ (or \f$A P^{-1}\f$) is well-beh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f$P^{-1}\f$ is dense, \f$P\f$ is often not available and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f$A\f$ is rarely used by \f$\mathcal{P}\f$, but \f$A_p = A\f$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f$A_p\f$ is often a sparse matrix, the \e preconditioning  \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-based: Jacobi, Gauss-Seidel, SOR, ILU(k),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el: Block-Jacobi, Schwarz, Multigrid, FETI-DP, 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finite: Schur-complement, Domain Decomposition,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preconditioning strategies ar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ubpage Preconditione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SolverPrinciples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eel abstracts the PETSc library and provides a subset (sufficient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) to the PETSc features. It interfaces with the following PE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: \c Mat, \c Vec, \c KSP, \c PC, \c S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Vec: Vector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Mat: Matrix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KSP: Krylov SubSpace library implements various iterative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PC: Preconditioner library implements various  preconditioning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SNES: Nonlinear solver library implements various  nonlinear solv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near algebra are encapsulated within backend which interfaces PETSc (\c pets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 sparse (\c eigen) or dense (\c eigen_d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b Default \b backend is \c pe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Solver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SolverExamplesLaplacian Lapla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with the quickstart Laplacian example, recall that we wish to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main \f$\Omega\f$, find \f$u\f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 -\nabla \cdot (k \nabla u) = f \mbox{ in } \Omega \subset \mathbb{R}^{2}, u = g \mbox{ on } \partial \Omega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Monitoring KSP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pp_qs_laplacian --ksp-monitor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Viewing KSP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&gt; mpirun -np 2 feelpp_qs_laplacian --ksp-monitor=1  --ksp-view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KSP Residual norm 8.95326145644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KSP Residual norm 7.204431786960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SP Object: 2 MPI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g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RES: restart=30, using Classical (unmodified) Gram-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gonalization with no iterativ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RES: happy breakdown tolerance 1e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iterations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s:  relative=1e-13, absolute=1e-50, divergence=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pre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onzero initial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RECONDITIONED norm type for converge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bject: 2 MPI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system matrix = precond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Object:   2 MPI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mpia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=525, cols=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: nonzeros=5727, allocated nonzeros=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number of mallocs used during MatSetValues calls 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ing I-node (on process 0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ubsection SolverExamplesLaplacianSolvers Solvers and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SolverExamplesStokes St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turn to the quickstart Stokes example, recall that we wish to,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\f$\Omega\f$, find \f$(\mathbf{u},p) \f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\Delta \mathbf{u} + \nabla p = \mathbf{ f},\, \nabla \cdot \mathbf{u} =    0 \mbox{ in } \Omega, \mathbf{u} = \mathbf{g} \mbox{ on } \partial \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is indefinite, \ref SolverDefinitions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Strategies : Uzawa, penalty(techniques from optimisation),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grangian approach (Glowinski,Le Tall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Inf-sup condition must be satisfied. In particular for a multigrid strategy, the smoother needs to preser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ubsection SolverExamplesStokesApproach General approach for saddle poi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Solvers: MINRES, G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Preconditioners : look first at the saddle point matrix \f$M\f$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factorization \f$M = LDL^T\f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abel{eq: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&amp; B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^T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&amp;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^T C &amp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&amp;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&amp; - B^T A^{-1}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&amp; A^{-1} B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&amp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man, Silvester and Wathen propose 3 preconditio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abel{eq: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_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ilde{A}^{-1} &amp; B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^T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pmatrix},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_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ilde{A}^{-1} &amp;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&amp; \til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pmatrix},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_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ilde{A}^{-1} &amp; B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&amp; \til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f$\tilde{S} \approx S^{-1} = B^T A^{-1} B\f$ and  \f$\tilde{A}^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pprox A^{-1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SolverOptio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