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porter Ex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port_results Exporting results from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ese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::shared_ptr&lt;Exporter&lt;mesh_type&gt; &gt; exporter( Exporter&lt;mesh_type&gt;::New( &lt;exporter name&gt;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_ptrtype timeSet( new timeset_type( &lt;name&gt;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-&gt;setTimeIncrement(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-&gt;addTimeSet( timeS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timeset_type::step_ptrtype timeStep = timeSet-&gt;step(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setMesh( U.functionSpace()-&gt;mesh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either continuous or discontinuous functions: continuo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polated on a P1 continuous finite element spac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continuous are interpolated on a P0 discontinuous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add( "u", 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add( "v",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add( "e",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exporter_name above can be at the moment either \c "ensight" or \c "gm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port_add Adding a new Ex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port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e ensight files using either ensight or par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://www.paraview.org. Regarding the gmsh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msh software available at http://www.geuz.org/gmsh. Gm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on a number of Gnu/Linux distribu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GNU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