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07647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33512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615905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812892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5880265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779544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70732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850665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227865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6994970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74189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