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57389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71137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379501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683051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42318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56848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22665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86397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32798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920750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32002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