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200263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50772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7225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89143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29719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545704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065571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637532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599421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779250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09236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