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78758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374903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