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227969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453336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6741191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152483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942507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2934984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16262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60882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592914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5660639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064068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