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34423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64713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252472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01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0525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86438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03998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67520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739144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83054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704731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