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2611584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4365081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