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table[l(15w)l(5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pssted����̾//}</w:t>
        <w:tab/>
        <w:t>//g{TFM̾//}</w:t>
        <w:tab/>
        <w:t>//g{NFSS2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ExtraLight@@hbreak()//zu2{FONTFIG/rpagi.eps//}</w:t>
        <w:tab/>
        <w:t>rpagi</w:t>
        <w:tab/>
        <w:t>OT1/pag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ExtraLightObl@@hbreak()//zu2{FONTFIG/rpagio.eps//}</w:t>
        <w:tab/>
        <w:t>rpagio</w:t>
        <w:tab/>
        <w:t>OT1/pag/l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Book@@hbreak()//zu2{FONTFIG/rpagk.eps//}</w:t>
        <w:tab/>
        <w:t>rpagk</w:t>
        <w:tab/>
        <w:t>OT1/pag/s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BookOblique@@hbreak()//zu2{FONTFIG/rpagko.eps//}</w:t>
        <w:tab/>
        <w:t>rpagko</w:t>
        <w:tab/>
        <w:t>OT1/pag/s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Medium@@hbreak()//zu2{FONTFIG/rpagm.eps//}</w:t>
        <w:tab/>
        <w:t>rpagm</w:t>
        <w:tab/>
        <w:t>OT1/pag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MediumObl@@hbreak()//zu2{FONTFIG/rpagmo.eps//}</w:t>
        <w:tab/>
        <w:t>rpagmo</w:t>
        <w:tab/>
        <w:t>OT1/pag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@@hbreak()//zu2{FONTFIG/rpagd.eps//}</w:t>
        <w:tab/>
        <w:t>rpagd</w:t>
        <w:tab/>
        <w:t>OT1/pag/s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DemiOblique@@hbreak()//zu2{FONTFIG/rpagdo.eps//}</w:t>
        <w:tab/>
        <w:t>rpagdo</w:t>
        <w:tab/>
        <w:t>OT1/pag/s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Bold@@hbreak()//zu2{FONTFIG/rpagb.eps//}</w:t>
        <w:tab/>
        <w:t>rpagb</w:t>
        <w:tab/>
        <w:t>OT1/pag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ntGarde-BoldObl@@hbreak()//zu2{FONTFIG/rpagbo.eps//}</w:t>
        <w:tab/>
        <w:t>rpagbo</w:t>
        <w:tab/>
        <w:t>OT1/pag/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-Book@@hbreak()//zu2{FONTFIG/rpbdk.eps//}</w:t>
        <w:tab/>
        <w:t>rpbdk</w:t>
        <w:tab/>
        <w:t>OT1/pbd/s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-BookItalic@@hbreak()//zu2{FONTFIG/rpbdki.eps//}</w:t>
        <w:tab/>
        <w:t>rpbdki</w:t>
        <w:tab/>
        <w:t>OT1/pbd/s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@@hbreak()//zu2{FONTFIG/rpbdr.eps//}</w:t>
        <w:tab/>
        <w:t>rpbdr</w:t>
        <w:tab/>
        <w:t>OT1/pbd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-Bold@@hbreak()//zu2{FONTFIG/rpbdb.eps//}</w:t>
        <w:tab/>
        <w:t>rpbdb</w:t>
        <w:tab/>
        <w:t>OT1/pbd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-BoldCondensed@@hbreak()//zu2{FONTFIG/rpbdbrc.eps//}</w:t>
        <w:tab/>
        <w:t>rpbdbrc</w:t>
        <w:tab/>
        <w:t>OT1/pbd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-BoldItalic@@hbreak()//zu2{FONTFIG/rpbdbi.eps//}</w:t>
        <w:tab/>
        <w:t>rpbdbi</w:t>
        <w:tab/>
        <w:t>OT1/pbd/b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-Poster@@hbreak()//zu2{FONTFIG/rpbdp.eps//}</w:t>
        <w:tab/>
        <w:t>rpbdp</w:t>
        <w:tab/>
        <w:t>OT1/pbd/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-PosterCompressed@@hbreak()//zu2{FONTFIG/rpbdprp.eps//}</w:t>
        <w:tab/>
        <w:t>rpbdprp</w:t>
        <w:tab/>
        <w:t>OT1/pbd/u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oni-PosterItalic@@hbreak()//zu2{FONTFIG/rpbdpi.eps//}</w:t>
        <w:tab/>
        <w:t>rpbdpi</w:t>
        <w:tab/>
        <w:t>OT1/pbd/u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Light@@hbreak()//zu2{FONTFIG/rpbkl.eps//}</w:t>
        <w:tab/>
        <w:t>rpbkl</w:t>
        <w:tab/>
        <w:t>OT1/pbk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LightItalic@@hbreak()//zu2{FONTFIG/rpbkli.eps//}</w:t>
        <w:tab/>
        <w:t>rpbkli</w:t>
        <w:tab/>
        <w:t>OT1/pbk/l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Demi@@hbreak()//zu2{FONTFIG/rpbkd.eps//}</w:t>
        <w:tab/>
        <w:t>rpbkd</w:t>
        <w:tab/>
        <w:t>OT1/pbk/s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n-DemiItalic@@hbreak()//zu2{FONTFIG/rpbkdi.eps//}</w:t>
        <w:tab/>
        <w:t>rpbkdi</w:t>
        <w:tab/>
        <w:t>OT1/pbk/sb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Script@@hbreak()//zu2{FONTFIG/rpbsr.eps//}</w:t>
        <w:tab/>
        <w:t>rpbsr</w:t>
        <w:tab/>
        <w:t>OT1/pbs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@@hbreak()//zu2{FONTFIG/rpcrr.eps//}</w:t>
        <w:tab/>
        <w:t>rpcrr</w:t>
        <w:tab/>
        <w:t>OT1/pcr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Oblique@@hbreak()//zu2{FONTFIG/rpcrro.eps//}</w:t>
        <w:tab/>
        <w:t>rpcrro</w:t>
        <w:tab/>
        <w:t>OT1/pcr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Bold@@hbreak()//zu2{FONTFIG/rpcrb.eps//}</w:t>
        <w:tab/>
        <w:t>rpcrb</w:t>
        <w:tab/>
        <w:t>OT1/pcr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-BoldOblique@@hbreak()//zu2{FONTFIG/rpcrbo.eps//}</w:t>
        <w:tab/>
        <w:t>rpcrbo</w:t>
        <w:tab/>
        <w:t>OT1/pcr/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Light@@hbreak()//zu2{FONTFIG/rpful.eps//}</w:t>
        <w:tab/>
        <w:t>rpful</w:t>
        <w:tab/>
        <w:t>OT1/pfu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LightOblique@@hbreak()//zu2{FONTFIG/rpfulo.eps//}</w:t>
        <w:tab/>
        <w:t>rpfulo</w:t>
        <w:tab/>
        <w:t>OT1/pfu/l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CondensedLight@@hbreak()//zu2{FONTFIG/rpfulrc.eps//}</w:t>
        <w:tab/>
        <w:t>rpfulrc</w:t>
        <w:tab/>
        <w:t>OT1/pfu/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CondensedLightOblique@@hbreak()//zu2{FONTFIG/rpfuloc.eps//}</w:t>
        <w:tab/>
        <w:t>rpfuloc</w:t>
        <w:tab/>
        <w:t>OT1/pfu/l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Book@@hbreak()//zu2{FONTFIG/rpfuk.eps//}</w:t>
        <w:tab/>
        <w:t>rpfuk</w:t>
        <w:tab/>
        <w:t>OT1/pfu/s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BookOblique@@hbreak()//zu2{FONTFIG/rpfuko.eps//}</w:t>
        <w:tab/>
        <w:t>rpfuko</w:t>
        <w:tab/>
        <w:t>OT1/pfu/s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@@hbreak()//zu2{FONTFIG/rpfur.eps//}</w:t>
        <w:tab/>
        <w:t>rpfur</w:t>
        <w:tab/>
        <w:t>OT1/pfu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Oblique@@hbreak()//zu2{FONTFIG/rpfuro.eps//}</w:t>
        <w:tab/>
        <w:t>rpfuro</w:t>
        <w:tab/>
        <w:t>OT1/pfu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Condensed@@hbreak()//zu2{FONTFIG/rpfurrc.eps//}</w:t>
        <w:tab/>
        <w:t>rpfurrc</w:t>
        <w:tab/>
        <w:t>OT1/pfu/m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CondensedOblique@@hbreak()//zu2{FONTFIG/rpfuroc.eps//}</w:t>
        <w:tab/>
        <w:t>rpfuroc</w:t>
        <w:tab/>
        <w:t>OT1/pfu/m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Bold@@hbreak()//zu2{FONTFIG/rpfub.eps//}</w:t>
        <w:tab/>
        <w:t>rpfub</w:t>
        <w:tab/>
        <w:t>OT1/pfu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BoldOblique@@hbreak()//zu2{FONTFIG/rpfubo.eps//}</w:t>
        <w:tab/>
        <w:t>rpfubo</w:t>
        <w:tab/>
        <w:t>OT1/pfu/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CondensedBold@@hbreak()//zu2{FONTFIG/rpfubrc.eps//}</w:t>
        <w:tab/>
        <w:t>rpfubrc</w:t>
        <w:tab/>
        <w:t>OT1/pfu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CondensedBoldOblique@@hbreak()//zu2{FONTFIG/rpfuboc.eps//}</w:t>
        <w:tab/>
        <w:t>rpfuboc</w:t>
        <w:tab/>
        <w:t>OT1/pfu/b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Heavy@@hbreak()//zu2{FONTFIG/rpfuh.eps//}</w:t>
        <w:tab/>
        <w:t>rpfuh</w:t>
        <w:tab/>
        <w:t>OT1/pfu/s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HeavyOblique@@hbreak()//zu2{FONTFIG/rpfuho.eps//}</w:t>
        <w:tab/>
        <w:t>rpfuho</w:t>
        <w:tab/>
        <w:t>OT1/pfu/s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ExtraBold@@hbreak()//zu2{FONTFIG/rpfux.eps//}</w:t>
        <w:tab/>
        <w:t>rpfux</w:t>
        <w:tab/>
        <w:t>OT1/pfu/ex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ExtraBoldOblique@@hbreak()//zu2{FONTFIG/rpfuxo.eps//}</w:t>
        <w:tab/>
        <w:t>rpfuxo</w:t>
        <w:tab/>
        <w:t>OT1/pfu/ex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CondensedExtraBold@@hbreak()//zu2{FONTFIG/rpfuxrc.eps//}</w:t>
        <w:tab/>
        <w:t>rpfuxrc</w:t>
        <w:tab/>
        <w:t>OT1/pfu/e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a-CondExtraBoldObl@@hbreak()//zu2{FONTFIG/rpfuxoc.eps//}</w:t>
        <w:tab/>
        <w:t>rpfuxoc</w:t>
        <w:tab/>
        <w:t>OT1/pfu/ex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-Light@@hbreak()//zu2{FONTFIG/rpgml.eps//}</w:t>
        <w:tab/>
        <w:t>rpgml</w:t>
        <w:tab/>
        <w:t>OT1/pgm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-LightItalic@@hbreak()//zu2{FONTFIG/rpgmli.eps//}</w:t>
        <w:tab/>
        <w:t>rpgmli</w:t>
        <w:tab/>
        <w:t>OT1/pgm/l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Three@@hbreak()//zu2{FONTFIG/rpg3r.eps//}</w:t>
        <w:tab/>
        <w:t>rpg3r</w:t>
        <w:tab/>
        <w:t>OT1/pgm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Three-Italic@@hbreak()//zu2{FONTFIG/rpg3ri.eps//}</w:t>
        <w:tab/>
        <w:t>rpg3ri</w:t>
        <w:tab/>
        <w:t>OT1/pgm/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Three-Bold@@hbreak()//zu2{FONTFIG/rpg3b.eps//}</w:t>
        <w:tab/>
        <w:t>rpg3b</w:t>
        <w:tab/>
        <w:t>OT1/pgm/s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Three-BoldItalic@@hbreak()//zu2{FONTFIG/rpg3bi.eps//}</w:t>
        <w:tab/>
        <w:t>rpg3bi</w:t>
        <w:tab/>
        <w:t>OT1/pgm/sb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-Bold@@hbreak()//zu2{FONTFIG/rpgmb.eps//}</w:t>
        <w:tab/>
        <w:t>rpgmb</w:t>
        <w:tab/>
        <w:t>OT1/pgm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mond-BoldItalic@@hbreak()//zu2{FONTFIG/rpgmbi.eps//}</w:t>
        <w:tab/>
        <w:t>rpgmbi</w:t>
        <w:tab/>
        <w:t>OT1/pgm/b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Light@@hbreak()//zu2{FONTFIG/rphvl.eps//}</w:t>
        <w:tab/>
        <w:t>rphvl</w:t>
        <w:tab/>
        <w:t>OT1/phv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LightOblique@@hbreak()//zu2{FONTFIG/rphvlo.eps//}</w:t>
        <w:tab/>
        <w:t>rphvlo</w:t>
        <w:tab/>
        <w:t>OT1/phv/l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-Light@@hbreak()//zu2{FONTFIG/rphvlrc.eps//}</w:t>
        <w:tab/>
        <w:t>rphvlrc</w:t>
        <w:tab/>
        <w:t>OT1/phv/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-LightObl@@hbreak()//zu2{FONTFIG/rphvloc.eps//}</w:t>
        <w:tab/>
        <w:t>rphvloc</w:t>
        <w:tab/>
        <w:t>OT1/phv/l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@@hbreak()//zu2{FONTFIG/rphvr.eps//}</w:t>
        <w:tab/>
        <w:t>rphvr</w:t>
        <w:tab/>
        <w:t>OT1/phv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Oblique@@hbreak()//zu2{FONTFIG/rphvro.eps//}</w:t>
        <w:tab/>
        <w:t>rphvro</w:t>
        <w:tab/>
        <w:t>OT1/phv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@@hbreak()//zu2{FONTFIG/rphvrrc.eps//}</w:t>
        <w:tab/>
        <w:t>rphvrrc</w:t>
        <w:tab/>
        <w:t>OT1/phv/m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-Oblique@@hbreak()//zu2{FONTFIG/rphvroc.eps//}</w:t>
        <w:tab/>
        <w:t>rphvroc</w:t>
        <w:tab/>
        <w:t>OT1/phv/m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@@hbreak()//zu2{FONTFIG/rphvrrn.eps//}</w:t>
        <w:tab/>
        <w:t>rphvrrn</w:t>
        <w:tab/>
        <w:t>OT1/phv/m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Oblique@@hbreak()//zu2{FONTFIG/rphvron.eps//}</w:t>
        <w:tab/>
        <w:t>rphvron</w:t>
        <w:tab/>
        <w:t>OT1/phv/m/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mpressed@@hbreak()//zu2{FONTFIG/rphvbrp.eps//}</w:t>
        <w:tab/>
        <w:t>rphvbrp</w:t>
        <w:tab/>
        <w:t>OT1/phv/m/c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old@@hbreak()//zu2{FONTFIG/rphvb.eps//}</w:t>
        <w:tab/>
        <w:t>rphvb</w:t>
        <w:tab/>
        <w:t>OT1/phv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oldOblique@@hbreak()//zu2{FONTFIG/rphvbo.eps//}</w:t>
        <w:tab/>
        <w:t>rphvbo</w:t>
        <w:tab/>
        <w:t>OT1/phv/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-Bold@@hbreak()//zu2{FONTFIG/rphvbrc.eps//}</w:t>
        <w:tab/>
        <w:t>rphvbrc</w:t>
        <w:tab/>
        <w:t>OT1/phv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-BoldObl@@hbreak()//zu2{FONTFIG/rphvboc.eps//}</w:t>
        <w:tab/>
        <w:t>rphvboc</w:t>
        <w:tab/>
        <w:t>OT1/phv/b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Bold@@hbreak()//zu2{FONTFIG/rphvbrn.eps//}</w:t>
        <w:tab/>
        <w:t>rphvbrn</w:t>
        <w:tab/>
        <w:t>OT1/phv/b/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Narrow-BoldOblique@@hbreak()//zu2{FONTFIG/rphvbon.eps//}</w:t>
        <w:tab/>
        <w:t>rphvbon</w:t>
        <w:tab/>
        <w:t>OT1/phv/b/sl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lack@@hbreak()//zu2{FONTFIG/rphvrc.eps//}</w:t>
        <w:tab/>
        <w:t>rphvrc</w:t>
        <w:tab/>
        <w:t>OT1/phv/bx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BlackOblique@@hbreak()//zu2{FONTFIG/rphvco.eps//}</w:t>
        <w:tab/>
        <w:t>rphvco</w:t>
        <w:tab/>
        <w:t>OT1/phv/bx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-Black@@hbreak()//zu2{FONTFIG/rphvcrc.eps//}</w:t>
        <w:tab/>
        <w:t>rphvcrc</w:t>
        <w:tab/>
        <w:t>OT1/phv/bx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vetica-Condensed-BlackObl@@hbreak()//zu2{FONTFIG/rphvcoc.eps//}</w:t>
        <w:tab/>
        <w:t>rphvcoc</w:t>
        <w:tab/>
        <w:t>OT1/phv/bx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Book@@hbreak()//zu2{FONTFIG/rpikk.eps//}</w:t>
        <w:tab/>
        <w:t>rpikk</w:t>
        <w:tab/>
        <w:t>OT1/pik/s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Medium@@hbreak()//zu2{FONTFIG/rpikm.eps//}</w:t>
        <w:tab/>
        <w:t>rpikm</w:t>
        <w:tab/>
        <w:t>OT1/pik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Demi@@hbreak()//zu2{FONTFIG/rpikd.eps//}</w:t>
        <w:tab/>
        <w:t>rpikd</w:t>
        <w:tab/>
        <w:t>OT1/pik/s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Bold@@hbreak()//zu2{FONTFIG/rpikb.eps//}</w:t>
        <w:tab/>
        <w:t>rpikb</w:t>
        <w:tab/>
        <w:t>OT1/pik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cKabel-Ultra@@hbreak()//zu2{FONTFIG/rpiku.eps//}</w:t>
        <w:tab/>
        <w:t>rpiku</w:t>
        <w:tab/>
        <w:t>OT1/pik/u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Roman@@hbreak()//zu2{FONTFIG/rpncr.eps//}</w:t>
        <w:tab/>
        <w:t>rpncr</w:t>
        <w:tab/>
        <w:t>OT1/pnc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Italic@@hbreak()//zu2{FONTFIG/rpncri.eps//}</w:t>
        <w:tab/>
        <w:t>rpncri</w:t>
        <w:tab/>
        <w:t>OT1/pnc/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Bold@@hbreak()//zu2{FONTFIG/rpncb.eps//}</w:t>
        <w:tab/>
        <w:t>rpncb</w:t>
        <w:tab/>
        <w:t>OT1/pnc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enturySchlbk-BoldItalic@@hbreak()//zu2{FONTFIG/rpncbi.eps//}</w:t>
        <w:tab/>
        <w:t>rpncbi</w:t>
        <w:tab/>
        <w:t>OT1/pnc/b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@@hbreak()//zu2{FONTFIG/rpopr.eps//}</w:t>
        <w:tab/>
        <w:t>rpopr</w:t>
        <w:tab/>
        <w:t>OT1/pop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-Oblique@@hbreak()//zu2{FONTFIG/rpopro.eps//}</w:t>
        <w:tab/>
        <w:t>rpopro</w:t>
        <w:tab/>
        <w:t>OT1/pop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-Bold@@hbreak()//zu2{FONTFIG/rpopb.eps//}</w:t>
        <w:tab/>
        <w:t>rpopb</w:t>
        <w:tab/>
        <w:t>OT1/pop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-BoldOblique@@hbreak()//zu2{FONTFIG/rpopbo.eps//}</w:t>
        <w:tab/>
        <w:t>rpopbo</w:t>
        <w:tab/>
        <w:t>OT1/pop/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Roman@@hbreak()//zu2{FONTFIG/rpplr.eps//}</w:t>
        <w:tab/>
        <w:t>rpplr</w:t>
        <w:tab/>
        <w:t>OT1/ppl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RomanExtended@@hbreak()//zu2{FONTFIG/rpplrre.eps//}</w:t>
        <w:tab/>
        <w:t>rpplrre</w:t>
        <w:tab/>
        <w:t>OT1/ppl/m/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Italic@@hbreak()//zu2{FONTFIG/rpplri.eps//}</w:t>
        <w:tab/>
        <w:t>rpplri</w:t>
        <w:tab/>
        <w:t>OT1/ppl/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Oblique@@hbreak()//zu2{FONTFIG/rpplro.eps//}</w:t>
        <w:tab/>
        <w:t>rpplro</w:t>
        <w:tab/>
        <w:t>OT1/ppl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Bold@@hbreak()//zu2{FONTFIG/rpplb.eps//}</w:t>
        <w:tab/>
        <w:t>rpplb</w:t>
        <w:tab/>
        <w:t>OT1/ppl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tino-BoldItalic@@hbreak()//zu2{FONTFIG/rpplbi.eps//}</w:t>
        <w:tab/>
        <w:t>rpplbi</w:t>
        <w:tab/>
        <w:t>OT1/ppl/b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lpha@@hbreak()//zu2{FONTFIG/rprmalp.eps//}</w:t>
        <w:tab/>
        <w:t>rprmalp</w:t>
        <w:tab/>
        <w:t>OT1/prm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@@hbreak()//zu2{FONTFIG/rptmr.eps//}</w:t>
        <w:tab/>
        <w:t>rptmr</w:t>
        <w:tab/>
        <w:t>OT1/ptm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Oblique@@hbreak()//zu2{FONTFIG/rptmro.eps//}</w:t>
        <w:tab/>
        <w:t>rptmro</w:t>
        <w:tab/>
        <w:t>OT1/ptm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Condensed@@hbreak()//zu2{FONTFIG/rptmrrn.eps//}</w:t>
        <w:tab/>
        <w:t>rptmrrn</w:t>
        <w:tab/>
        <w:t>OT1/ptm/m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RomanExtended@@hbreak()//zu2{FONTFIG/rptmrre.eps//}</w:t>
        <w:tab/>
        <w:t>rptmrre</w:t>
        <w:tab/>
        <w:t>OT1/ptm/m/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Italic@@hbreak()//zu2{FONTFIG/rptmri.eps//}</w:t>
        <w:tab/>
        <w:t>rptmri</w:t>
        <w:tab/>
        <w:t>OT1/ptm/m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@@hbreak()//zu2{FONTFIG/rptmb.eps//}</w:t>
        <w:tab/>
        <w:t>rptmb</w:t>
        <w:tab/>
        <w:t>OT1/ptm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Italic@@hbreak()//zu2{FONTFIG/rptmbi.eps//}</w:t>
        <w:tab/>
        <w:t>rptmbi</w:t>
        <w:tab/>
        <w:t>OT1/ptm/b/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-BoldOblique@@hbreak()//zu2{FONTFIG/rptmbo.eps//}</w:t>
        <w:tab/>
        <w:t>rptmbo</w:t>
        <w:tab/>
        <w:t>OT1/ptm/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Light@@hbreak()//zu2{FONTFIG/rpunl.eps//}</w:t>
        <w:tab/>
        <w:t>rpunl</w:t>
        <w:tab/>
        <w:t>OT1/pun/l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LightOblique@@hbreak()//zu2{FONTFIG/rpunlo.eps//}</w:t>
        <w:tab/>
        <w:t>rpunlo</w:t>
        <w:tab/>
        <w:t>OT1/pun/l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CondensedLight@@hbreak()//zu2{FONTFIG/rpunlrc.eps//}</w:t>
        <w:tab/>
        <w:t>rpunlrc</w:t>
        <w:tab/>
        <w:t>OT1/pun/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CondensedLightOblique@@hbreak()//zu2{FONTFIG/rpunloc.eps//}</w:t>
        <w:tab/>
        <w:t>rpunloc</w:t>
        <w:tab/>
        <w:t>OT1/pun/l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@@hbreak()//zu2{FONTFIG/rpunr.eps//}</w:t>
        <w:tab/>
        <w:t>rpunr</w:t>
        <w:tab/>
        <w:t>OT1/pun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Oblique@@hbreak()//zu2{FONTFIG/rpunro.eps//}</w:t>
        <w:tab/>
        <w:t>rpunro</w:t>
        <w:tab/>
        <w:t>OT1/pun/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Condensed@@hbreak()//zu2{FONTFIG/rpunrrc.eps//}</w:t>
        <w:tab/>
        <w:t>rpunrrc</w:t>
        <w:tab/>
        <w:t>OT1/pun/m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CondensedOblique@@hbreak()//zu2{FONTFIG/rpunroc.eps//}</w:t>
        <w:tab/>
        <w:t>rpunroc</w:t>
        <w:tab/>
        <w:t>OT1/pun/m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Black@@hbreak()//zu2{FONTFIG/rpunc.eps//}</w:t>
        <w:tab/>
        <w:t>rpunc</w:t>
        <w:tab/>
        <w:t>OT1/pun/s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BlackOblique@@hbreak()//zu2{FONTFIG/rpunco.eps//}</w:t>
        <w:tab/>
        <w:t>rpunco</w:t>
        <w:tab/>
        <w:t>OT1/pun/sm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Bold@@hbreak()//zu2{FONTFIG/rpunb.eps//}</w:t>
        <w:tab/>
        <w:t>rpunb</w:t>
        <w:tab/>
        <w:t>OT1/pun/b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BoldOblique@@hbreak()//zu2{FONTFIG/rpunbo.eps//}</w:t>
        <w:tab/>
        <w:t>rpunbo</w:t>
        <w:tab/>
        <w:t>OT1/pun/b/s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CondensedBold@@hbreak()//zu2{FONTFIG/rpunbrc.eps//}</w:t>
        <w:tab/>
        <w:t>rpunbrc</w:t>
        <w:tab/>
        <w:t>OT1/pun/b/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-CondensedBoldOblique@@hbreak()//zu2{FONTFIG/rpunboc.eps//}</w:t>
        <w:tab/>
        <w:t>rpunboc</w:t>
        <w:tab/>
        <w:t>OT1/pun/b/sl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Chancery-MediumItalic@@hbreak()//zu2{FONTFIG/rpzcmi.eps//}</w:t>
        <w:tab/>
        <w:t>rpzcmi</w:t>
        <w:tab/>
        <w:t>OT1/pzc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@@hbreak()//zu2{FONTFIG/rpsyr.eps//}</w:t>
        <w:tab/>
        <w:t>rpsyr</w:t>
        <w:tab/>
        <w:t>U/psy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ontSym@@hbreak()//zu2{FONTFIG/rppfsym.eps//}</w:t>
        <w:tab/>
        <w:t>rppfsym</w:t>
        <w:tab/>
        <w:t>U/psy/m/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ontUt1@@hbreak()//zu2{FONTFIG/rppfut1.eps//}</w:t>
        <w:tab/>
        <w:t>rppfut1</w:t>
        <w:tab/>
        <w:t>U/psy/m/ut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ifontWk1@@hbreak()//zu2{FONTFIG/rppfwk1.eps//}</w:t>
        <w:tab/>
        <w:t>rppfwk1</w:t>
        <w:tab/>
        <w:t>U/psy/m/wk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IBM@@hbreak()//zu2{FONTFIG/rpkibm.eps//}</w:t>
        <w:tab/>
        <w:t>rpkibm</w:t>
        <w:tab/>
        <w:t>U/psy/m/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MAC@@hbreak()//zu2{FONTFIG/rpkmac.eps//}</w:t>
        <w:tab/>
        <w:t>rpkmac</w:t>
        <w:tab/>
        <w:t>U/psy/m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fDingbats@@hbreak()//zu2{FONTFIG/rpzdr.eps//}</w:t>
        <w:tab/>
        <w:t>rpzdr</w:t>
        <w:tab/>
        <w:t>U/psy/m/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typeOrnaments-Two@@hbreak()//zu2{FONTFIG/rpwotr.eps//}</w:t>
        <w:tab/>
        <w:t>rpwotr</w:t>
        <w:tab/>
        <w:t>U/psy/m/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