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84479796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92972014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