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3606822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684085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571522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5887449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850385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100196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674273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136283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7569067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43077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1298412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