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546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160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400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228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