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432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134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219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616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