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99104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13425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6662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96621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