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453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2769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48522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0087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