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22270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04448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26165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02287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