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24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9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2968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7049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