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60029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4138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37993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65234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