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4834295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00099519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52680911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