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9466264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6410713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9425442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