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323581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4151441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3354655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