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BR gadget ("Class Browser") is a gadget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a class in the CBR list to see its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a class in the superclass list to see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C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C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CBR-gadget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BR�</w:t>
        <w:tab/>
        <w:tab/>
        <w:t>List of re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LASSES�</w:t>
        <w:tab/>
        <w:t>Classes 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ESC_&lt;class&gt;�</w:t>
        <w:tab/>
        <w:t>Description of 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DSC_&lt;class&gt;�</w:t>
        <w:tab/>
        <w:t>Description of selection attribute of 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TTS_&lt;class&gt;�</w:t>
        <w:tab/>
        <w:t>Attributes of 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UPC_&lt;class&gt;�</w:t>
        <w:tab/>
        <w:t>Superclass of 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DX_&lt;class&gt;:  Electrified index-attribute of _CBR and _SUPC_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callbacks set by CBR on _SUPC_&lt;class&gt; and _C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callback set by CBR on _ATTS_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c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cbr.define `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