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4559639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75465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