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34064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68768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42327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92828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