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741618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44359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24862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26006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22729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899669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556725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