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3904892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9862627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1179007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202875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9816871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