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40430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34734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05868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92822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83222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35790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