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541334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765769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03491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289910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696053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782032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962834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736364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928065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871514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134234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313560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026867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266143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019713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042494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601936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258287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88493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074826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42741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659468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