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90701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68848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0260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34096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65427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87760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25604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08733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0361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86885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04762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31028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49518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89837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14316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27256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28603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58360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89654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02721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73535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65146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04579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16834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08321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