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98285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42496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56301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97840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