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038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368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072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088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