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42003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4200371"/>
            <w:bookmarkStart w:id="1" w:name="__Fieldmark__0_28342003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