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800152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800152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800152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800152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800152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800152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80015267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800152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800152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80015267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800152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800152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800152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8001526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8001526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8001526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8001526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8001526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8001526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8001526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8001526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8001526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8001526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8001526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8001526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8001526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8001526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8001526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8001526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8001526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8001526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8001526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8001526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8001526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8001526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8001526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8001526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8001526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8001526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