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54469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5446967"/>
      <w:bookmarkStart w:id="1" w:name="__Fieldmark__15_35254469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54469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5446967"/>
      <w:bookmarkStart w:id="3" w:name="__Fieldmark__16_35254469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54469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5446967"/>
      <w:bookmarkStart w:id="5" w:name="__Fieldmark__17_35254469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5446967"/>
      <w:bookmarkStart w:id="7" w:name="__Fieldmark__19_35254469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