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2750920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88260878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11128964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85269087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5056637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57275423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88145331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30257624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16059890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93418070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71504507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76035458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03059713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01667818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31506598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85161641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47768528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34938739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79267505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4269293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50837115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75604944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894517979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800941617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35561262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28660975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