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3778550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8924558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0265045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3404256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6307928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3264666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2372568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6595518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2292399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4878570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392653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4938012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