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360575140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074411043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341279063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82968024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223322421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485399883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37812272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464162965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63583214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610427956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628391818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984978065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621215340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067872776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407606920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2007165177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600736335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953943169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381591858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851797799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991669988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759619118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921969468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358384066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458400648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716607072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987035840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938871452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606746104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793508560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778171678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814236646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883700601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311904884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069925130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840821376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268979201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678717183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692002188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793593547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409539080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908877645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