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0648860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926008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