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3509408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163785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